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5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569"/>
        <w:gridCol w:w="875"/>
        <w:gridCol w:w="881"/>
        <w:gridCol w:w="697"/>
        <w:gridCol w:w="887"/>
        <w:gridCol w:w="1221"/>
        <w:gridCol w:w="1235"/>
        <w:gridCol w:w="890"/>
        <w:gridCol w:w="878"/>
        <w:gridCol w:w="534"/>
        <w:gridCol w:w="704"/>
        <w:gridCol w:w="525"/>
        <w:gridCol w:w="547"/>
        <w:gridCol w:w="1049"/>
        <w:gridCol w:w="1032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олженност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ие задолжен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очка задолж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есе-ние сум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ени,</w:t>
            </w:r>
          </w:p>
        </w:tc>
      </w:tr>
      <w:tr>
        <w:trPr>
          <w:trHeight w:val="433" w:hRule="atLeast"/>
        </w:trPr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видам кредиторов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-нию на 01.01 2006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-нию на «__» _____ 2006 г.*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-нию на дату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ка до даты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«__» ______ 20__ г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__» ______ 20__ г.</w:t>
            </w:r>
            <w:r>
              <w:rPr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ежегодного погашения задолженности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-енности на внут-ренний государ-ствен-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о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ю* *</w:t>
            </w:r>
          </w:p>
        </w:tc>
      </w:tr>
      <w:tr>
        <w:trPr/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личина курсовых разниц, подлежащая отнесению на внутренний государственный долг (стр. 28 + стр. 31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 2000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в %  ко всей сумме задолженности (стр. 43/ стр. 35 * 100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сего величина фиксируемой задолженности (стр. 36+стр. 38 + стр. 43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в % ко всей сумме задолженности (стр. 45/ стр. 35 * 100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</w:t>
        <w:tab/>
        <w:t>* - указывается последняя отчетная дата, по состоянию на которую представлены документы в Территориальную комиссию по финансовому оздоровлению и реформированию организаций агропромышленного комплекса;</w:t>
      </w:r>
    </w:p>
    <w:p>
      <w:pPr>
        <w:pStyle w:val="Normal"/>
        <w:ind w:firstLine="708"/>
        <w:jc w:val="both"/>
        <w:rPr/>
      </w:pPr>
      <w:r>
        <w:rPr/>
        <w:t>** - подлежащие списанию в соответствии с пунктом 5 и частью второй пункта 6 статьи 5 Закона Приднестровской Молдавской Республики от 03 апреля 2006 года №19-З-</w:t>
      </w:r>
      <w:r>
        <w:rPr>
          <w:lang w:val="en-US"/>
        </w:rPr>
        <w:t>IV</w:t>
      </w:r>
      <w:r>
        <w:rPr/>
        <w:t xml:space="preserve"> «О финансовом оздоровлении и реформировании организаций агропромышленного комплекса» (САЗ 06-15);</w:t>
      </w:r>
    </w:p>
    <w:p>
      <w:pPr>
        <w:pStyle w:val="Normal"/>
        <w:ind w:firstLine="708"/>
        <w:jc w:val="both"/>
        <w:rPr/>
      </w:pPr>
      <w:r>
        <w:rPr/>
        <w:t xml:space="preserve">*** - сумма курсовых разниц, возникших в результате изменения курса доллара США по отношению к рублю Приднестровской Молдавской Республики, с 1120 тысяч рублей на 3400 тыс. рублей за период с 1 октября 1999 года по 1 января 2000 года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5395" w:hanging="0"/>
      <w:jc w:val="right"/>
      <w:outlineLvl w:val="3"/>
    </w:pPr>
    <w:rPr>
      <w:color w:val="000000"/>
      <w:spacing w:val="3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рмин"/>
    <w:basedOn w:val="Normal"/>
    <w:next w:val="Style15"/>
    <w:qFormat/>
    <w:pPr/>
    <w:rPr>
      <w:szCs w:val="20"/>
    </w:rPr>
  </w:style>
  <w:style w:type="paragraph" w:styleId="Style15">
    <w:name w:val="Список определений"/>
    <w:basedOn w:val="Normal"/>
    <w:next w:val="Style14"/>
    <w:qFormat/>
    <w:pPr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2:40:00Z</dcterms:created>
  <dc:creator>Bugalteria</dc:creator>
  <dc:description/>
  <dc:language>en-US</dc:language>
  <cp:lastModifiedBy>Bugalteria</cp:lastModifiedBy>
  <dcterms:modified xsi:type="dcterms:W3CDTF">2006-06-28T13:23:00Z</dcterms:modified>
  <cp:revision>8</cp:revision>
  <dc:subject/>
  <dc:title>№ стр</dc:title>
</cp:coreProperties>
</file>