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569"/>
        <w:gridCol w:w="875"/>
        <w:gridCol w:w="881"/>
        <w:gridCol w:w="697"/>
        <w:gridCol w:w="887"/>
        <w:gridCol w:w="1221"/>
        <w:gridCol w:w="1235"/>
        <w:gridCol w:w="890"/>
        <w:gridCol w:w="878"/>
        <w:gridCol w:w="534"/>
        <w:gridCol w:w="704"/>
        <w:gridCol w:w="525"/>
        <w:gridCol w:w="547"/>
        <w:gridCol w:w="1049"/>
        <w:gridCol w:w="1032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олженност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ие задолжен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очка задолж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есе- ние сум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ени,</w:t>
            </w:r>
          </w:p>
        </w:tc>
      </w:tr>
      <w:tr>
        <w:trPr>
          <w:trHeight w:val="433" w:hRule="atLeast"/>
        </w:trPr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видам кредиторов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-нию на 01.01 2006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-нию на «__» _____ 2006 г.*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-нию на дату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-женности на внут-ренний государ-ствен-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ка до даты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«__» ______ 20__ г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__» ______ 20__ г.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ежегодного погашения задолженности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-енности на внут-ренний государ-ствен-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* *</w:t>
            </w:r>
          </w:p>
        </w:tc>
      </w:tr>
      <w:tr>
        <w:trPr/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еред Государственным фондом обязательного  социального страхования, всего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 200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сновной платеж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 пен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штраф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Д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еред Государственным фондом содействия занятости, всего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основной платеж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 пен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штраф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Д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Задолженность по техническим кредитам, всего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структуриз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 2006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5:32:00Z</dcterms:created>
  <dc:creator>Bugalteria</dc:creator>
  <dc:description/>
  <dc:language>en-US</dc:language>
  <cp:lastModifiedBy>gfg</cp:lastModifiedBy>
  <dcterms:modified xsi:type="dcterms:W3CDTF">2006-06-28T13:22:00Z</dcterms:modified>
  <cp:revision>8</cp:revision>
  <dc:subject/>
  <dc:title>2</dc:title>
</cp:coreProperties>
</file>