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48" w:firstLine="360"/>
        <w:jc w:val="both"/>
        <w:rPr/>
      </w:pPr>
      <w:r>
        <w:rPr/>
        <w:t xml:space="preserve">Приложение 1 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к Положению о порядке реструктуризации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 xml:space="preserve">задолженности организаций 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агропромышленного комплекса,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утвержденному Приказом Министерства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экономики Приднестровской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Молдавской Республики и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Государственной налоговой службы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Приднестровской Молдавской Республики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 xml:space="preserve">от «04» июля  2006 г. № 453/420   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Территориальную комиссию ____________________________________________________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города (района) </w:t>
      </w:r>
    </w:p>
    <w:p>
      <w:pPr>
        <w:pStyle w:val="Normal"/>
        <w:autoSpaceDE w:val="false"/>
        <w:jc w:val="both"/>
        <w:rPr/>
      </w:pPr>
      <w:r>
        <w:rPr/>
        <w:t>по финансовому оздоровлению и реформированию организаций агропромышленного комплекса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(наименование организации)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(фискальный код)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(юридический адрес, номер свидетельства о регистрации, дата выдачи, наименование органа, его выдавшего)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Законом Приднестровской Молдавской Республики "О финансовом оздоровлении и реформировании организаций агропромышленного комплекса"  просим включить 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(наименование организации) </w:t>
      </w:r>
    </w:p>
    <w:p>
      <w:pPr>
        <w:pStyle w:val="Normal"/>
        <w:autoSpaceDE w:val="false"/>
        <w:jc w:val="both"/>
        <w:rPr/>
      </w:pPr>
      <w:r>
        <w:rPr/>
        <w:t xml:space="preserve">в состав участников процедуры финансового оздоровления организаций агропромышленного комплекс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</w:rPr>
        <w:t>Таблица, заполняемая сельскохозяйственными товаропроизводителями</w:t>
      </w:r>
      <w:r>
        <w:rPr/>
        <w:tab/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1800"/>
      </w:tblGrid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за предыдущий финансовый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. Доход (выручка) от реализации  продукции собственного производства и продуктов ее переработк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. Всего доход (выручка), полученный от реализации продукции, (товаров, работ, услуг), доходов по операциям с долгосрочными и текущими активами, внереализационных и операционных доход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 Удельный вес (стр. 1 : стр. 2) х 100 %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Таблица, заполняемая организациями, обслуживающими сельскохозяйственных  товаропроизводителей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1800"/>
      </w:tblGrid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оказатели за предыдущий финансовый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1.Доход (выручка) от реализации услуг (работ) сельскохозяйственным товаропроизводител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. Всего доход (выручка), полученный от реализации продукции, (товаров, работ, услуг) и прочих видов коммерческой деятельности, включая доходы по операциям с долгосрочными и текущими активами, внереализационных и операционных расход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3. Удельный вес в % (стр. 2 : стр. 1) х 1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Руководитель          _____________________________  </w:t>
      </w:r>
      <w:r>
        <w:rPr>
          <w:i/>
        </w:rPr>
        <w:t xml:space="preserve">(подпись, фамилия и инициалы) </w:t>
      </w:r>
    </w:p>
    <w:p>
      <w:pPr>
        <w:pStyle w:val="Normal"/>
        <w:autoSpaceDE w:val="false"/>
        <w:jc w:val="both"/>
        <w:rPr/>
      </w:pPr>
      <w:r>
        <w:rPr/>
        <w:t xml:space="preserve">Главный бухгалтер _____________________________  </w:t>
      </w:r>
      <w:r>
        <w:rPr>
          <w:i/>
        </w:rPr>
        <w:t xml:space="preserve">(подпись, фамилия и инициалы) </w:t>
      </w:r>
    </w:p>
    <w:p>
      <w:pPr>
        <w:pStyle w:val="Normal"/>
        <w:autoSpaceDE w:val="false"/>
        <w:jc w:val="both"/>
        <w:rPr/>
      </w:pPr>
      <w:r>
        <w:rPr/>
        <w:t>Дата ______________________ 200___ г.</w:t>
      </w:r>
    </w:p>
    <w:p>
      <w:pPr>
        <w:pStyle w:val="Normal"/>
        <w:autoSpaceDE w:val="false"/>
        <w:ind w:left="4248" w:firstLine="36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  <w:t xml:space="preserve">                             </w:t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  <w:t xml:space="preserve">                            </w:t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</w:r>
    </w:p>
    <w:p>
      <w:pPr>
        <w:pStyle w:val="Normal"/>
        <w:autoSpaceDE w:val="false"/>
        <w:ind w:left="2832" w:hanging="0"/>
        <w:jc w:val="both"/>
        <w:rPr/>
      </w:pPr>
      <w:r>
        <w:rPr/>
        <w:t xml:space="preserve">                              </w:t>
      </w:r>
      <w:r>
        <w:rPr/>
        <w:t xml:space="preserve">Приложение 2 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к Положению о порядке реструктуризации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 xml:space="preserve">задолженности организаций 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агропромышленного комплекса,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утвержденному Приказом Министерства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экономики Приднестровской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Молдавской Республики и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Государственной налоговой службы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>Приднестровской Молдавской Республики</w:t>
      </w:r>
    </w:p>
    <w:p>
      <w:pPr>
        <w:pStyle w:val="Normal"/>
        <w:autoSpaceDE w:val="false"/>
        <w:ind w:left="4248" w:firstLine="360"/>
        <w:jc w:val="both"/>
        <w:rPr/>
      </w:pPr>
      <w:r>
        <w:rPr/>
        <w:t xml:space="preserve">от «04» июля 2006 г.    № 453/420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Территориальную комиссию ____________________________________________________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города (района)) </w:t>
      </w:r>
    </w:p>
    <w:p>
      <w:pPr>
        <w:pStyle w:val="Normal"/>
        <w:autoSpaceDE w:val="false"/>
        <w:jc w:val="both"/>
        <w:rPr/>
      </w:pPr>
      <w:r>
        <w:rPr/>
        <w:t>по финансовому оздоровлению и реформированию организаций агропромышленного комплекса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(наименование организации)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(фискальный код)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(юридический адрес, номер свидетельства о регистрации, дата выдачи, наименование органа, его выдавшего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ЗАЯВЛЕНИЕ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Законом Приднестровской Молдавской Республики "О финансовом оздоровлении и реформировании организаций агропромышленного комплекса"  в действующей редакции, просим списать с   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(наименование организации) 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всю сумму пени и штрафов по состоянию на 1 января 2006 года, начисленных в бюджеты всех уровней и во внебюджетные фонды (за исключением платежей в Государственный пенсионный фонд Приднестровской Молдавской Республики), а также  списать задолженность по налогу на добавленную стоимость </w:t>
      </w:r>
      <w:r>
        <w:rPr>
          <w:i/>
        </w:rPr>
        <w:t>(указывается теми организациями, у которых имеется данный вид задолженности)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>
          <w:i/>
        </w:rPr>
        <w:t>Таблица, заполняемая сельскохозяйственными товаропроизводителями</w:t>
      </w:r>
      <w:r>
        <w:rPr/>
        <w:tab/>
      </w:r>
    </w:p>
    <w:tbl>
      <w:tblPr>
        <w:tblW w:w="82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0"/>
        <w:gridCol w:w="1952"/>
      </w:tblGrid>
      <w:tr>
        <w:trPr/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за предыдущий финансовый год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Доход (выручка) от реализации сельскохозяйственной продукции собственного производства и продуктов ее переработк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Всего доход (выручка), полученный от реализации продукции (товаров, работ, услуг), доходов по операциям с долгосрочными и текущими активами, внереализационных и операционных доходов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 Удельный вес (стр. 1 : стр. 2) х 100 %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Таблица, заполняемая организациями, обслуживающими сельскохозяйственных  товаропроизводителей</w:t>
      </w:r>
    </w:p>
    <w:tbl>
      <w:tblPr>
        <w:tblW w:w="829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0"/>
        <w:gridCol w:w="1952"/>
      </w:tblGrid>
      <w:tr>
        <w:trPr/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за предыдущий финансовый год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Доход (выручка) от реализации услуг (работ) сельскохозяйственным товаропроизводителям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Всего доход (выручка), полученный от реализации продукции, (товаров, работ, услуг) и прочих видов коммерческой деятельности, включая доходы по операциям с долгосрочными и текущими активами, внереализационных и операционных расходов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 Удельный вес в % (стр. 2 : стр. 1) х 100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Руководитель          _____________________________  </w:t>
      </w:r>
      <w:r>
        <w:rPr>
          <w:i/>
        </w:rPr>
        <w:t xml:space="preserve">(подпись, фамилия и инициалы) </w:t>
      </w:r>
    </w:p>
    <w:p>
      <w:pPr>
        <w:pStyle w:val="Normal"/>
        <w:autoSpaceDE w:val="false"/>
        <w:jc w:val="both"/>
        <w:rPr/>
      </w:pPr>
      <w:r>
        <w:rPr/>
        <w:t xml:space="preserve">Главный бухгалтер _____________________________  </w:t>
      </w:r>
      <w:r>
        <w:rPr>
          <w:i/>
        </w:rPr>
        <w:t xml:space="preserve">(подпись, фамилия и инициалы) </w:t>
      </w:r>
    </w:p>
    <w:p>
      <w:pPr>
        <w:pStyle w:val="Normal"/>
        <w:autoSpaceDE w:val="false"/>
        <w:jc w:val="both"/>
        <w:rPr/>
      </w:pPr>
      <w:r>
        <w:rPr/>
        <w:t xml:space="preserve">Дата ______________________ 200___ г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6:39:00Z</dcterms:created>
  <dc:creator>Bugalteria</dc:creator>
  <dc:description/>
  <dc:language>en-US</dc:language>
  <cp:lastModifiedBy>gfg</cp:lastModifiedBy>
  <dcterms:modified xsi:type="dcterms:W3CDTF">2006-07-04T08:52:00Z</dcterms:modified>
  <cp:revision>17</cp:revision>
  <dc:subject/>
  <dc:title>Приложение 1</dc:title>
</cp:coreProperties>
</file>