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№ 10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Heading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ФОРМА ОТЧЕТА О ХОДЕ ВЫПОЛН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ЛАНА РЕСТРУКТУРИЗАЦИИ СЕЛЬСКОХОЗЯЙСТВЕННОГО ТОВАРОПРОИЗВОДИТЕЛЯ  И ДРУГИХ ОБЯЗАТЕЛЬСТВ СОГЛАШ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РЕСТРУКТУРИЗАЦИИ ЗАДОЛЖЕННО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ОТЧЕ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ходе выполнения Плана реструктуризации </w:t>
      </w:r>
    </w:p>
    <w:p>
      <w:pPr>
        <w:pStyle w:val="Heading"/>
        <w:rPr/>
      </w:pPr>
      <w:r>
        <w:rPr/>
        <w:t>и  обязательств Соглашения о реструктуризации задолженности</w:t>
      </w:r>
    </w:p>
    <w:p>
      <w:pPr>
        <w:pStyle w:val="Heading"/>
        <w:rPr/>
      </w:pPr>
      <w:r>
        <w:rPr/>
        <w:t>за период с «___»___________20__ года по «___»___________ 20__ г.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</w:rPr>
      </w:pPr>
      <w:r>
        <w:rPr/>
        <w:t xml:space="preserve">_______________________________________________ </w:t>
      </w:r>
      <w:r>
        <w:rPr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административного центра)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ind w:firstLine="708"/>
        <w:rPr/>
      </w:pPr>
      <w:r>
        <w:rPr>
          <w:b/>
          <w:szCs w:val="24"/>
        </w:rPr>
        <w:t>1. Сельскохозяйственные площади организации</w:t>
      </w:r>
    </w:p>
    <w:p>
      <w:pPr>
        <w:pStyle w:val="TextBody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г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260"/>
        <w:gridCol w:w="9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ыдущий год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бязательства сельскохозяйствен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за отчетный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Темп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рост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ые площад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рновые культур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: а)озимая пше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) кукур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хнические культуры, 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а) подсолнеч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) сахарная свек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) таб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вощебахчевые и картоф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а) ов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 числе, том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рмовые культуры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а) кукуруза на сил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) многолетние трав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а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ноголетние насаждения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а) с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б) виногра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астб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енокос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лощадь сельскохозяйственных уго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рошаемы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Невспаханные зем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Cs w:val="24"/>
        </w:rPr>
        <w:t>2. Урожайность сельскохозяйственных культур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left="7080" w:firstLine="708"/>
        <w:jc w:val="center"/>
        <w:rPr/>
      </w:pPr>
      <w:r>
        <w:rPr>
          <w:szCs w:val="24"/>
        </w:rPr>
        <w:t xml:space="preserve">       </w:t>
      </w:r>
      <w:r>
        <w:rPr/>
        <w:t>ц/г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589"/>
        <w:gridCol w:w="2700"/>
        <w:gridCol w:w="1440"/>
        <w:gridCol w:w="900"/>
      </w:tblGrid>
      <w:tr>
        <w:trPr>
          <w:trHeight w:val="878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ульту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ыдущий го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язательства сельскохозяйствен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ru-RU"/>
              </w:rPr>
              <w:t>1. Зерно, 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озимая пшениц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солнечни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ахарная свекл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Табак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вощ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, том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рук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иногр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3. Поголовье скота и птицы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голов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696"/>
        <w:gridCol w:w="2160"/>
        <w:gridCol w:w="1440"/>
        <w:gridCol w:w="838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язательства сельскохозяйствен-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 Крупный рогатый ско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 том числе,  коров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. Свиньи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 том чиле, основные свиномат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3. Овцы и коз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Птица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 том числе,  куры-несуш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5. …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4. Продуктивность скота и птицы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2343"/>
        <w:gridCol w:w="1450"/>
        <w:gridCol w:w="96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ыдущий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язательства сельскохозяйственной организ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дой на 1 фуражную корову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редняя яйценоскость 1 курицы-несушки, 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реднесуточный привес:</w:t>
            </w:r>
          </w:p>
          <w:p>
            <w:pPr>
              <w:pStyle w:val="Normal"/>
              <w:jc w:val="both"/>
              <w:rPr/>
            </w:pPr>
            <w:r>
              <w:rPr/>
              <w:t>а) КРС</w:t>
            </w:r>
          </w:p>
          <w:p>
            <w:pPr>
              <w:pStyle w:val="Normal"/>
              <w:jc w:val="both"/>
              <w:rPr/>
            </w:pPr>
            <w:r>
              <w:rPr/>
              <w:t>б) сви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ход телят на 100 к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Выход поросят на 100 свинома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jc w:val="lef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5. Производство сельскохозяйственной продукции  </w:t>
      </w:r>
    </w:p>
    <w:p>
      <w:pPr>
        <w:pStyle w:val="TextBody"/>
        <w:ind w:left="7080" w:firstLine="708"/>
        <w:jc w:val="center"/>
        <w:rPr>
          <w:b/>
          <w:b/>
          <w:szCs w:val="24"/>
        </w:rPr>
      </w:pPr>
      <w:r>
        <w:rPr>
          <w:b/>
          <w:szCs w:val="24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487"/>
        <w:gridCol w:w="2160"/>
        <w:gridCol w:w="1440"/>
        <w:gridCol w:w="900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язательства сельскохозяйствен-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а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сего по сельскому хозяйству,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Продукция растениево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 Продукция животново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Другие виды продук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b/>
          <w:szCs w:val="24"/>
        </w:rPr>
        <w:t>6. Реализация сельскохозяйственной продукции</w:t>
      </w:r>
    </w:p>
    <w:p>
      <w:pPr>
        <w:pStyle w:val="TextBody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61"/>
        <w:gridCol w:w="2139"/>
        <w:gridCol w:w="1440"/>
        <w:gridCol w:w="83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 продук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</w:t>
            </w:r>
          </w:p>
          <w:p>
            <w:pPr>
              <w:pStyle w:val="TextBody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TextBody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сельскохозяйствен-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Продукция сельского хозяйства, всего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 Продукция растениево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 Продукция животноводст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…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 Другие виды продук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 xml:space="preserve">7. Показатели эффективности производства сельскохозяйственной продукции по видам </w:t>
      </w:r>
      <w:r>
        <w:rPr>
          <w:szCs w:val="24"/>
        </w:rPr>
        <w:t>(зерновые, технические, кормовые культуры, овощебахчевые и картофель, молоко, мясо крупного рогатого скота, мясо свиней, мясо птицы, яйцо )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2190"/>
        <w:gridCol w:w="1476"/>
        <w:gridCol w:w="10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иды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Обязательства сельскохозяйствен-ной организ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. Себестоимость 1 цн произведенной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 Выручка за 1 цн продукци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3. Прибыль (убыток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4. Уровень рентабельно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8. Основные финансово-экономические показател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8"/>
        <w:gridCol w:w="1620"/>
        <w:gridCol w:w="1800"/>
        <w:gridCol w:w="1260"/>
        <w:gridCol w:w="9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6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показате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ыдущий го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Обязательства сельскохозяйст- вен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ём производства продукции (работ, услуг), в сопоставимых ценах 2000 г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ъём производства продукции (работ, услуг)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ход (выручка) от реализации продукции (товаров), работ, услуг в сопоставимых ценах 2000 г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ход (выручка) от реализации продукции (товаров), работ, услуг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ебестоимость реализованной продукции (товаров), работ, услуг,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(прибыль) от обычных видов деятельности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нтабельность производственной деятельности (стр. 6 / стр. 4) х 100%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енность работающих – всего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ительность тру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реднемесячная заработная плата 1 работн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Балансовая прибыль (прибыль до налогообложения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ентабельность хозяйственной деятельности (стр. 11 / стр. 4) х 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ибыль, остающаяся в распоряжении организа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Средняя стоимость имущества организа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ентабельность всего капитала (стр. 13 / стр. 14) х 100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708"/>
        <w:rPr/>
      </w:pPr>
      <w:r>
        <w:rPr>
          <w:b/>
          <w:szCs w:val="24"/>
        </w:rPr>
        <w:t>9. Мероприятия, намеченные в плане реструктуризации</w:t>
      </w:r>
    </w:p>
    <w:p>
      <w:pPr>
        <w:pStyle w:val="TextBody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40"/>
        <w:gridCol w:w="993"/>
        <w:gridCol w:w="564"/>
        <w:gridCol w:w="159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роприятия, намеченные в Плане реструктуризаци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роки выполн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ичины невыпол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 обязательствам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выполн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Организационные</w:t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Технологическ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Финансовы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 Реструктуризация персона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08"/>
        <w:jc w:val="left"/>
        <w:rPr>
          <w:b/>
          <w:b/>
          <w:szCs w:val="24"/>
        </w:rPr>
      </w:pPr>
      <w:r>
        <w:rPr>
          <w:b/>
          <w:szCs w:val="24"/>
        </w:rPr>
        <w:t>10. Дебиторская и кредиторская задолжен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559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таток на начало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ток на коне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Дебиторская задолженность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сроченная</w:t>
            </w:r>
          </w:p>
          <w:p>
            <w:pPr>
              <w:pStyle w:val="Normal"/>
              <w:jc w:val="both"/>
              <w:rPr/>
            </w:pPr>
            <w:r>
              <w:rPr/>
              <w:t>б) сомнительная к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орская задолженность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еспубликанск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) 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перед персоналом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по креди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 теплоэнергии, эл. энергии, г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осроч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7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Выполнение текущих платеж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134"/>
        <w:gridCol w:w="1133"/>
        <w:gridCol w:w="1135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пери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/>
            </w:pPr>
            <w:r>
              <w:rPr/>
              <w:t>Перечисл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период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Текущие платеж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республиканский бюджет</w:t>
            </w:r>
          </w:p>
          <w:p>
            <w:pPr>
              <w:pStyle w:val="Normal"/>
              <w:rPr/>
            </w:pPr>
            <w:r>
              <w:rPr/>
              <w:t>б) местный бюджет</w:t>
            </w:r>
          </w:p>
          <w:p>
            <w:pPr>
              <w:pStyle w:val="Normal"/>
              <w:rPr/>
            </w:pPr>
            <w:r>
              <w:rPr/>
              <w:t>в) внебюджетные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 w:val="22"/>
          <w:szCs w:val="22"/>
        </w:rPr>
        <w:t xml:space="preserve">12. </w:t>
      </w:r>
      <w:r>
        <w:rPr>
          <w:b/>
          <w:szCs w:val="24"/>
        </w:rPr>
        <w:t>Анализ платежеспособности и ликвидности организации</w:t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361"/>
        <w:gridCol w:w="1276"/>
        <w:gridCol w:w="1275"/>
        <w:gridCol w:w="269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огноз на 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jc w:val="center"/>
              <w:rPr/>
            </w:pPr>
            <w:r>
              <w:rPr>
                <w:szCs w:val="24"/>
              </w:rPr>
              <w:t>На начало реструкту-р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Отчетный период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ормативное 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. Коэффициент обеспеченности собственными средствам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Более 0,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. Коэффициент абсолютной  ликвид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,25-0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3. Коэффициент (критической) промежуточной ликвид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,7-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. Коэффициент текущей ликвид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Более 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b/>
          <w:b/>
          <w:szCs w:val="24"/>
        </w:rPr>
      </w:pPr>
      <w:r>
        <w:rPr>
          <w:b/>
          <w:szCs w:val="24"/>
        </w:rPr>
        <w:t>13. Выполнение других обязательств, предусмотренных Соглашением о реструктуризации задолженност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87"/>
        <w:gridCol w:w="366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ункта и подпункта Соглаш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Отчет о выполне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(Председатель)</w:t>
      </w:r>
    </w:p>
    <w:p>
      <w:pPr>
        <w:pStyle w:val="TextBody"/>
        <w:rPr>
          <w:szCs w:val="24"/>
        </w:rPr>
      </w:pPr>
      <w:r>
        <w:rPr>
          <w:szCs w:val="24"/>
        </w:rPr>
        <w:t>Гл. бухгалтер</w:t>
      </w:r>
    </w:p>
    <w:p>
      <w:pPr>
        <w:pStyle w:val="TextBody"/>
        <w:rPr>
          <w:sz w:val="22"/>
        </w:rPr>
      </w:pPr>
      <w:r>
        <w:rPr>
          <w:szCs w:val="24"/>
        </w:rPr>
        <w:t xml:space="preserve">Гл. экономист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Примечание: Форма Отчета о ходе выполнения Плана реструктуризации сельскохозяйственного товаропроизводителя и других обязательств соглашения о реструктуризации задолженности заполняется в соответствии с Инструкцией по составлению Отчета о ходе выполнения Плана реструктуризации сельскохозяйственного товаропроизводителя и других обязательств соглашения о реструктуризации задолженности (Приложение).</w:t>
      </w:r>
    </w:p>
    <w:p>
      <w:pPr>
        <w:pStyle w:val="TextBody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TextBody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ind w:left="4956" w:hanging="0"/>
        <w:jc w:val="both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к Форме</w:t>
      </w:r>
    </w:p>
    <w:p>
      <w:pPr>
        <w:pStyle w:val="Normal"/>
        <w:ind w:left="4956" w:hanging="0"/>
        <w:jc w:val="both"/>
        <w:rPr/>
      </w:pPr>
      <w:r>
        <w:rPr/>
        <w:t>Отчета о ходе выполнения Плана реструктуризации сельскохозяйственного</w:t>
      </w:r>
    </w:p>
    <w:p>
      <w:pPr>
        <w:pStyle w:val="Normal"/>
        <w:ind w:left="4956" w:hanging="0"/>
        <w:jc w:val="both"/>
        <w:rPr/>
      </w:pPr>
      <w:r>
        <w:rPr/>
        <w:t xml:space="preserve">товаропроизводителя и других обязательств соглашения о реструктуризации задолженности, утвержденной Приказом Министерства экономики Приднестровской Молдавской </w:t>
      </w:r>
      <w:r>
        <w:rPr>
          <w:color w:val="000000"/>
          <w:spacing w:val="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Normal"/>
        <w:ind w:left="4956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 Н С Т Р У К Ц И 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составлению Отчета о ходе выполнения </w:t>
      </w:r>
    </w:p>
    <w:p>
      <w:pPr>
        <w:pStyle w:val="TextBody"/>
        <w:jc w:val="center"/>
        <w:rPr/>
      </w:pPr>
      <w:r>
        <w:rPr>
          <w:b/>
        </w:rPr>
        <w:t xml:space="preserve">Плана реструктуризации сельскохозяйственного товаропроизводите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 других обязательств соглашения о реструктуризации задолженност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1. Настоящий Отчет  разработан в целях контроля за ходом процедуры реструктуризации организации.</w:t>
      </w:r>
    </w:p>
    <w:p>
      <w:pPr>
        <w:pStyle w:val="TextBody"/>
        <w:ind w:firstLine="360"/>
        <w:rPr/>
      </w:pPr>
      <w:r>
        <w:rPr>
          <w:szCs w:val="24"/>
        </w:rPr>
        <w:t>2.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Отчет «О ходе выполнения плана реструктуризации и Соглашения за отчетный период» составляется 1 раз в год </w:t>
      </w:r>
      <w:r>
        <w:rPr/>
        <w:t xml:space="preserve">(в срок до 25 марта после отчетного года) </w:t>
      </w:r>
      <w:r>
        <w:rPr>
          <w:szCs w:val="24"/>
        </w:rPr>
        <w:t>организациями, осуществляющими реструктуризацию и заключившими Соглашение о реструктуризации задолженности.</w:t>
      </w:r>
    </w:p>
    <w:p>
      <w:pPr>
        <w:pStyle w:val="TextBody"/>
        <w:ind w:firstLine="360"/>
        <w:rPr/>
      </w:pPr>
      <w:r>
        <w:rPr>
          <w:szCs w:val="24"/>
        </w:rPr>
        <w:t xml:space="preserve">3. При заполнении таблиц Отчета в графах «Предыдущий год» указываются данные годового отчета сельскохозяйственного товаропроизводителя за год, предшествующий реструктуризации. </w:t>
      </w:r>
    </w:p>
    <w:p>
      <w:pPr>
        <w:pStyle w:val="TextBody"/>
        <w:ind w:firstLine="360"/>
        <w:rPr/>
      </w:pPr>
      <w:r>
        <w:rPr>
          <w:szCs w:val="24"/>
        </w:rPr>
        <w:t>4. При заполнении пункта 1  «Сельскохозяйственные площади организации» в графе «Факт за отчетный период» площади посевов в разрезе культур, площади многолетних насаждений, а также площади сельскохозяйственных угодий указываются в соответствии с данными формы № 9-АПК бухгалтерского годового отчета сельскохозяйственного товаропроиводителя.</w:t>
      </w:r>
    </w:p>
    <w:p>
      <w:pPr>
        <w:pStyle w:val="TextBody"/>
        <w:ind w:firstLine="360"/>
        <w:rPr/>
      </w:pPr>
      <w:r>
        <w:rPr>
          <w:szCs w:val="24"/>
        </w:rPr>
        <w:t>5. В пункте 2 «Урожайность сельскохозяйственных культур» в графе «Факт за отчетный период» указываются урожайности сельскохозяйственных культур по данным формы №9-АПК годового отчета .</w:t>
      </w:r>
    </w:p>
    <w:p>
      <w:pPr>
        <w:pStyle w:val="TextBody"/>
        <w:ind w:firstLine="360"/>
        <w:rPr/>
      </w:pPr>
      <w:r>
        <w:rPr>
          <w:szCs w:val="24"/>
        </w:rPr>
        <w:t>6. В пункте 3 «Поголовье скота и птицы» в графе «Факт за отчетный период» отражается поголовье на конец года по видам скота и птицы на основании данных формы  №15-АПК годового отчета</w:t>
      </w:r>
    </w:p>
    <w:p>
      <w:pPr>
        <w:pStyle w:val="TextBody"/>
        <w:ind w:firstLine="360"/>
        <w:rPr/>
      </w:pPr>
      <w:r>
        <w:rPr>
          <w:szCs w:val="24"/>
        </w:rPr>
        <w:t>7. В пункте 4 «Продуктивность скота и птицы» графа «Факт за отчетный период» заполняется  на основании данных формы №13-АПК годового отчета.</w:t>
      </w:r>
    </w:p>
    <w:p>
      <w:pPr>
        <w:pStyle w:val="TextBody"/>
        <w:ind w:firstLine="360"/>
        <w:rPr/>
      </w:pPr>
      <w:r>
        <w:rPr>
          <w:szCs w:val="24"/>
        </w:rPr>
        <w:t xml:space="preserve">8. В таблице 5 «Производство сельскохозяйственной продукции » графа «Факт за отчетный период» заполняется на основании данных формы  №9-АПК и формы №13-АПК годового отчета.  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>9. В пункте 6 «Реализация сельскохозяйственной продукции» графа «Факт за отчетный период» заполняется на основании данных формы №7-АПК годового отчета, сверенных с данными  государственной статистической отчетности «Форма №21-реализация» за отчетный год.</w:t>
      </w:r>
    </w:p>
    <w:p>
      <w:pPr>
        <w:pStyle w:val="TextBody"/>
        <w:ind w:firstLine="360"/>
        <w:rPr/>
      </w:pPr>
      <w:r>
        <w:rPr>
          <w:szCs w:val="24"/>
        </w:rPr>
        <w:t xml:space="preserve">10. </w:t>
      </w:r>
      <w:r>
        <w:rPr>
          <w:color w:val="000000"/>
          <w:szCs w:val="24"/>
        </w:rPr>
        <w:t>В пункте 7  следует показать эффективность производства продукции растениеводства и животноводства по видам, указав полную себестоимость  и выручку за 1 цн каждого вида продукции и рассчитав при этом его рентабельность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на основании данных</w:t>
      </w:r>
      <w:r>
        <w:rPr>
          <w:color w:val="0000FF"/>
          <w:szCs w:val="24"/>
        </w:rPr>
        <w:t xml:space="preserve"> </w:t>
      </w:r>
      <w:r>
        <w:rPr>
          <w:color w:val="000000"/>
          <w:szCs w:val="24"/>
        </w:rPr>
        <w:t>формы №7-АПК годового отчета.</w:t>
      </w:r>
    </w:p>
    <w:p>
      <w:pPr>
        <w:pStyle w:val="3"/>
        <w:ind w:left="0" w:firstLine="360"/>
        <w:rPr/>
      </w:pPr>
      <w:r>
        <w:rPr>
          <w:color w:val="000000"/>
          <w:sz w:val="24"/>
          <w:szCs w:val="24"/>
        </w:rPr>
        <w:t>11. Пункт 8 «Основные экономические показатели» включает краткий экономический анализ финансово-экономической деятельности организации на основании данных формы №6-АПК, формы №7-АПК, формы №9-АПК, формы №13-АПК с обоснованием причин невыполнения обязательств, взятых на себя организацией.</w:t>
      </w:r>
    </w:p>
    <w:p>
      <w:pPr>
        <w:pStyle w:val="3"/>
        <w:ind w:left="0" w:firstLine="360"/>
        <w:rPr/>
      </w:pPr>
      <w:r>
        <w:rPr>
          <w:color w:val="000000"/>
          <w:sz w:val="24"/>
          <w:szCs w:val="24"/>
        </w:rPr>
        <w:t>12. Пункт 9 «Мероприятия, намеченные в плане реструктуризации» включает данные по выполнению намеченных пунктов мероприятий с объяснением причин их невыполнения.</w:t>
      </w:r>
    </w:p>
    <w:p>
      <w:pPr>
        <w:pStyle w:val="3"/>
        <w:ind w:left="0" w:firstLine="360"/>
        <w:rPr/>
      </w:pPr>
      <w:r>
        <w:rPr>
          <w:color w:val="000000"/>
          <w:sz w:val="24"/>
          <w:szCs w:val="24"/>
        </w:rPr>
        <w:t xml:space="preserve">13. Пункт 10 «Дебиторская и кредиторская задолженность» отражает остатки дебиторской и кредиторской задолженностей на начало и на конец года. В разделе «Кредиторская задолженность отражается задолженность организации перед Республиканским и Местным бюджетами и внебюджетными фондами. Данная информация должна подтверждаться справками о наличии задолженности у организации, подтвержденными государственными налоговыми органами и внебюджетными фондами Справки должны отражать всю сумму задолженностей, в том числе основные платежи, пени, штрафы. </w:t>
      </w:r>
    </w:p>
    <w:p>
      <w:pPr>
        <w:pStyle w:val="3"/>
        <w:ind w:left="0" w:firstLine="360"/>
        <w:rPr/>
      </w:pPr>
      <w:r>
        <w:rPr>
          <w:color w:val="000000"/>
          <w:sz w:val="24"/>
          <w:szCs w:val="24"/>
        </w:rPr>
        <w:t>14. Пункт 11 «Выполнение текущих платежей» должна отражать фактическое выполнение текущих платежей в Республиканский и Местный бюджеты и внебюджетные фонды. Информация должна подтверждаться справками о фактическом выполнении текущих платежей, подтвержденными государственными налоговыми органами и внебюджетными фондами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15. </w:t>
      </w:r>
      <w:r>
        <w:rPr/>
        <w:t xml:space="preserve">Пункт 13 «Анализ платежеспособности и ликвидности организации» на основании баланса отражает показатели финансового состояния организации, рассчитанные по формулам, представленным в Методике расчета показателей финансово-экономического состояния организаций агропромышленного комплекса, утвержденной настоящим Приказом. </w:t>
      </w:r>
    </w:p>
    <w:p>
      <w:pPr>
        <w:pStyle w:val="Normal"/>
        <w:ind w:firstLine="360"/>
        <w:jc w:val="both"/>
        <w:rPr/>
      </w:pPr>
      <w:r>
        <w:rPr/>
        <w:t>16. Все представляемые документы, а также аналитические документы, используемые для заполнения Отчета о ходе выполнения Плана реструктуризации сельскохозяйственного товаропроизводителя и других обязательств соглашения о реструктуризации задолженности должны быть подписаны руководителем организации, главным экономистом, исполнителями и собраны за весь период действия соглашения о реструктуризации задолженности. Срок хранения 5 лет.</w:t>
      </w:r>
    </w:p>
    <w:p>
      <w:pPr>
        <w:pStyle w:val="21"/>
        <w:spacing w:lineRule="auto" w:line="240"/>
        <w:ind w:firstLine="360"/>
        <w:jc w:val="both"/>
        <w:rPr/>
      </w:pPr>
      <w:r>
        <w:rPr/>
        <w:t>17. В зависимости от изменений условий к Плану реструктуризации могут оформляться оперативные корректировки в виде дополнений и изменений. Все изменения подписываются соответствующими органами, в зависимости от того, какой орган контролирует эту группу показате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3" w:hanging="33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1:33:00Z</dcterms:created>
  <dc:creator>hub</dc:creator>
  <dc:description/>
  <dc:language>en-US</dc:language>
  <cp:lastModifiedBy>gfg</cp:lastModifiedBy>
  <cp:lastPrinted>2004-04-28T14:21:00Z</cp:lastPrinted>
  <dcterms:modified xsi:type="dcterms:W3CDTF">2006-07-04T08:48:00Z</dcterms:modified>
  <cp:revision>61</cp:revision>
  <dc:subject/>
  <dc:title>Приложение № 9 </dc:title>
</cp:coreProperties>
</file>