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firstLine="360"/>
        <w:jc w:val="both"/>
        <w:rPr/>
      </w:pPr>
      <w:r>
        <w:rPr/>
        <w:t xml:space="preserve">Приложение 3 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 xml:space="preserve">к Положению о порядке реструктуризации 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>задолженности организаций агропромышленного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 xml:space="preserve">комплекса, утвержденному Приказом 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 xml:space="preserve">Министерства экономики Приднестровской 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>Молдавской Республики и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>Государственной налоговой службы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>Приднестровской Молдавской Республики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 xml:space="preserve">от «04» июля  2006 г. № 453/420     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ПРАВКА </w:t>
      </w:r>
    </w:p>
    <w:p>
      <w:pPr>
        <w:pStyle w:val="Normal"/>
        <w:autoSpaceDE w:val="false"/>
        <w:ind w:firstLine="360"/>
        <w:jc w:val="center"/>
        <w:rPr/>
      </w:pPr>
      <w:r>
        <w:rPr/>
        <w:t>о задолженности перед __________________________________________________ по состоянию на 1 января 2006 года</w:t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(наименование бюджета или внебюджетного фонда)</w:t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6"/>
        <w:gridCol w:w="1091"/>
        <w:gridCol w:w="800"/>
        <w:gridCol w:w="882"/>
        <w:gridCol w:w="1264"/>
        <w:gridCol w:w="1265"/>
        <w:gridCol w:w="1085"/>
        <w:gridCol w:w="1246"/>
        <w:gridCol w:w="1262"/>
        <w:gridCol w:w="1258"/>
        <w:gridCol w:w="1250"/>
        <w:gridCol w:w="84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олжен-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числящаяся: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 нее поданы иски в суд</w:t>
            </w:r>
          </w:p>
        </w:tc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в течении 2006 года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платежей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сти по состоя-нию на 01.01. 2006г.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ку-щей задол-жен-ност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от-сроч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на-лого-вом кре-дите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ы решения о взыска-ни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ходятся на рассмот-рении в суд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40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еж-ном вы-ражен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ту-ральном выраже-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-вано по судебным иска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-вано по арест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-гие ви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……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снов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й платеж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ен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штраф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………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 …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Руководитель организаци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Главный бухгалтер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Инспектор территориальной налоговой инспекции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 xml:space="preserve">Приложение 4 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 xml:space="preserve">к Положению о порядке реструктуризации 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>задолженности организаций агропромышленного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 xml:space="preserve">комплекса, утвержденному Приказом 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 xml:space="preserve">Министерства экономики Приднестровской 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>Молдавской Республики и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>Государственной налоговой службы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>Приднестровской Молдавской Республики</w:t>
      </w:r>
    </w:p>
    <w:p>
      <w:pPr>
        <w:pStyle w:val="Normal"/>
        <w:autoSpaceDE w:val="false"/>
        <w:ind w:left="8496" w:firstLine="360"/>
        <w:jc w:val="both"/>
        <w:rPr/>
      </w:pPr>
      <w:r>
        <w:rPr/>
        <w:t xml:space="preserve">от «04» июля 2006  г. № 453/420     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СПРАВКА </w:t>
      </w:r>
    </w:p>
    <w:p>
      <w:pPr>
        <w:pStyle w:val="Normal"/>
        <w:autoSpaceDE w:val="false"/>
        <w:ind w:firstLine="360"/>
        <w:jc w:val="center"/>
        <w:rPr/>
      </w:pPr>
      <w:r>
        <w:rPr/>
        <w:t>о текущих платежах в _________________________________________________________ за 2006 года</w:t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(наименование бюджета или внебюджетного фонда)</w:t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>
          <w:i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6"/>
        <w:gridCol w:w="1094"/>
        <w:gridCol w:w="797"/>
        <w:gridCol w:w="879"/>
        <w:gridCol w:w="1265"/>
        <w:gridCol w:w="1264"/>
        <w:gridCol w:w="1085"/>
        <w:gridCol w:w="1246"/>
        <w:gridCol w:w="1262"/>
        <w:gridCol w:w="1258"/>
        <w:gridCol w:w="1250"/>
        <w:gridCol w:w="8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олжен-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 числящаяся: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 нее поданы иски в суд</w:t>
            </w:r>
          </w:p>
        </w:tc>
        <w:tc>
          <w:tcPr>
            <w:tcW w:w="6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в течении 2006 года</w:t>
            </w:r>
          </w:p>
        </w:tc>
      </w:tr>
      <w:tr>
        <w:trPr>
          <w:trHeight w:val="240" w:hRule="atLeast"/>
        </w:trPr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платежей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сти за 2006 год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еку-щей задол-жен-ност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от-сроч-</w:t>
            </w:r>
          </w:p>
          <w:p>
            <w:pPr>
              <w:pStyle w:val="Normal"/>
              <w:autoSpaceDE w:val="false"/>
              <w:rPr/>
            </w:pPr>
            <w:r>
              <w:rPr/>
              <w:t>ке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на-лого-вом кре-дит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ы решения о взыска-ни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ходятся на рассмот-рении в суд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40" w:hRule="atLeast"/>
        </w:trPr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еж-ном вы-ражен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ту-ральном выраже-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-вано по судебным иска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-вано по аре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-гие ви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……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снов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й платеж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ен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штраф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………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 …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Руководитель организаци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Главный бухгалтер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Инспектор территориальной налоговой инспекции</w:t>
      </w:r>
    </w:p>
    <w:sectPr>
      <w:type w:val="nextPage"/>
      <w:pgSz w:orient="landscape" w:w="16838" w:h="11906"/>
      <w:pgMar w:left="1134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7:00Z</dcterms:created>
  <dc:creator>Bugalteria</dc:creator>
  <dc:description/>
  <dc:language>en-US</dc:language>
  <cp:lastModifiedBy>gfg</cp:lastModifiedBy>
  <dcterms:modified xsi:type="dcterms:W3CDTF">2006-07-04T08:54:00Z</dcterms:modified>
  <cp:revision>16</cp:revision>
  <dc:subject/>
  <dc:title>В том числе числящаяся:</dc:title>
</cp:coreProperties>
</file>