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экономики                                                            Государственная налогова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днестровской                                                                           служба Приднестровско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олдавской Республики                                                              Молдавской Республ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И К А З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04» июля 2006 г.                                                                                   </w:t>
      </w:r>
      <w:r>
        <w:rPr>
          <w:b/>
          <w:bCs/>
          <w:sz w:val="24"/>
          <w:szCs w:val="24"/>
        </w:rPr>
        <w:t xml:space="preserve"> №</w:t>
      </w:r>
      <w:r>
        <w:rPr>
          <w:sz w:val="24"/>
          <w:szCs w:val="24"/>
        </w:rPr>
        <w:t xml:space="preserve"> 453/4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Тираспол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Об утверждении Положения о порядке реструктуризации задолжен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рганизаций агропромышленного комплекса, Методики расчета показателе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инансового состояния организаций агропромышленного комплекс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форм документов по финансовому оздоровлению</w:t>
      </w:r>
    </w:p>
    <w:p>
      <w:pPr>
        <w:pStyle w:val="TextBody"/>
        <w:jc w:val="center"/>
        <w:rPr/>
      </w:pPr>
      <w:r>
        <w:rPr/>
        <w:t>организаций агропромышленного комплекс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о статьёй 73 Конституции Приднестровской Молдавской Республики, во исполнение положений Закона Приднестровской Молдавской Республики от 3 апреля 2006 года № 19-З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"О финансовом оздоровлении и реформировании организаций агропромышленного комплекса" (САЗ 06-15), на основании Указа Президента Приднестровской Молдавской Республики от 29 ноября 2005 года № 658 «Об утверждении Положения, структуры и штатной численности Министерства экономики Приднестровской Молдавской Республики» (САЗ 05-49), с изменением и дополнение, внесенными Указами Президента Приднестровской Молдавской Республики от 16 декабря 2005 года № 699 (САЗ 05-51) и от 26 мая 2006 года №242 (САЗ 06-22) и Указа Президента Приднестровской Молдавской Республики от 20 октября 2005 года № 563 «Об утверждении Положения о государственной налоговой службе Приднестровской Молдавской Республики, структуры и штатного расписания Государственной налоговой службы Приднестровской Молдавской Республики» (САЗ 05-43), с изменением, внесенным Указом Президента Приднестровской Молдавской Республики от 28 ноября 2005 года № 654 (САЗ 05-49), приказываем:</w:t>
      </w:r>
    </w:p>
    <w:p>
      <w:pPr>
        <w:pStyle w:val="TextBody"/>
        <w:ind w:firstLine="709"/>
        <w:rPr/>
      </w:pPr>
      <w:r>
        <w:rPr/>
        <w:t>1. Утвердить Положение о порядке реструктуризации задолженности организаций агропромышленного комплекса (Приложение № 1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Утвердить Методику расчета показателей финансового состояния организаций агропромышленного комплекса (Приложение № 2).</w:t>
      </w:r>
    </w:p>
    <w:p>
      <w:pPr>
        <w:pStyle w:val="TextBody"/>
        <w:ind w:firstLine="709"/>
        <w:rPr/>
      </w:pPr>
      <w:r>
        <w:rPr/>
        <w:t>3. Утвердить формы документов по финансовому оздоровлению  организаций агропромышленного комплекс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) Форму Меморандума по презентации сельскохозяйственного товаропроизводителя (Приложение № 3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Форму Меморандума по презентации  организации, обслуживающей сельскохозяйственного товаропроизводителя (Приложение № 4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) Форму Плана реструктуризации сельскохозяйственного товаропроизводителя (Приложение № 5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) Форму Плана реструктуризации  организации,  обслуживающей сельскохозяйственного товаропроизводителя (Приложение № 6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) Форму Бизнес-плана сельскохозяйственного товаропроизводителя (Приложение № 7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) Форму Бизнес-плана  организации, обслуживающей сельскохозяйственного товаропроизводителя (Приложение № 8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) Форму Расчета по реструктуризации и списанию задолженности организации агропромышленного комплекса (Приложение № 9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) Форму Отчета о ходе выполнения Плана реструктуризации сельскохозяйственного товаропроизводителя и других обязательств соглашения о реструктуризации задолженности (Приложение № 10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) Форму Отчета о ходе выполнения Плана реструктуризации организации, обслуживающей сельскохозяйственного товаропроизводителя и других обязательств соглашения о реструктуризации задолженности (Приложение № 11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Контроль исполнения настоящего Приказа возложить на начальника государственной службы аграрно-промышленной политики Министерства экономики Приднестровской Молдавской Республики и начальника Главного налогового управления Государственной налоговой службы Приднестровской Молдавской Республики.</w:t>
      </w:r>
    </w:p>
    <w:p>
      <w:pPr>
        <w:pStyle w:val="TextBody"/>
        <w:ind w:firstLine="709"/>
        <w:rPr/>
      </w:pPr>
      <w:r>
        <w:rPr/>
        <w:t>5. Настоящий  Приказ  вступает  в  силу  со  дня   официального  опублик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инистр экономики                                                                    Директор Государственной</w:t>
      </w:r>
    </w:p>
    <w:p>
      <w:pPr>
        <w:pStyle w:val="Normal"/>
        <w:rPr/>
      </w:pPr>
      <w:r>
        <w:rPr>
          <w:sz w:val="24"/>
        </w:rPr>
        <w:t>Приднестровской Молдавской                                                    налоговой службы</w:t>
      </w:r>
    </w:p>
    <w:p>
      <w:pPr>
        <w:pStyle w:val="Normal"/>
        <w:rPr/>
      </w:pPr>
      <w:r>
        <w:rPr>
          <w:sz w:val="24"/>
        </w:rPr>
        <w:t>Республики                                                                                    Приднестровской Молдавской</w:t>
      </w:r>
    </w:p>
    <w:p>
      <w:pPr>
        <w:pStyle w:val="Normal"/>
        <w:rPr>
          <w:sz w:val="24"/>
        </w:rPr>
      </w:pPr>
      <w:r>
        <w:rPr>
          <w:sz w:val="24"/>
        </w:rPr>
        <w:t>Е.Е. Черненко                                                                                 О.А. Ионова</w:t>
      </w:r>
    </w:p>
    <w:p>
      <w:pPr>
        <w:pStyle w:val="Normal"/>
        <w:rPr/>
      </w:pPr>
      <w:r>
        <w:rPr>
          <w:sz w:val="24"/>
        </w:rPr>
        <w:t>________________________                                                        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44:00Z</dcterms:created>
  <dc:creator>Гвоздицин Александр свет Геннадьевич</dc:creator>
  <dc:description/>
  <dc:language>en-US</dc:language>
  <cp:lastModifiedBy>gfg</cp:lastModifiedBy>
  <cp:lastPrinted>2006-06-28T13:28:00Z</cp:lastPrinted>
  <dcterms:modified xsi:type="dcterms:W3CDTF">2006-07-04T08:51:00Z</dcterms:modified>
  <cp:revision>26</cp:revision>
  <dc:subject/>
  <dc:title>Приказ</dc:title>
</cp:coreProperties>
</file>