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№ 11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TextBody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ФОРМА ОТЧЕТА О ХОДЕ ВЫПОЛНЕНИЯ </w:t>
      </w:r>
    </w:p>
    <w:p>
      <w:pPr>
        <w:pStyle w:val="Heading"/>
        <w:rPr/>
      </w:pPr>
      <w:r>
        <w:rPr>
          <w:b w:val="false"/>
        </w:rPr>
        <w:t>ПЛАНА РЕСТРУКТУРИЗАЦИИ  ОРГАНИЗАЦИИ,  ОБСЛУЖИВАЮЩЕЙ СЕЛЬСКОХОЗЯЙСТВЕННОГО ТОВАРОПРОИЗВОД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 ДРУГИХ ОБЯЗАТЕЛЬСТВ СОГЛАШ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О РЕСТРУКТУРИЗАЦИИ ЗАДОЛЖЕННО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ОТЧЕ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ходе выполнения Плана реструктуризации</w:t>
      </w:r>
    </w:p>
    <w:p>
      <w:pPr>
        <w:pStyle w:val="Heading"/>
        <w:rPr/>
      </w:pPr>
      <w:r>
        <w:rPr/>
        <w:t>и  обязательств Соглашения о реструктуризации задолженности</w:t>
      </w:r>
    </w:p>
    <w:p>
      <w:pPr>
        <w:pStyle w:val="Heading"/>
        <w:rPr/>
      </w:pPr>
      <w:r>
        <w:rPr/>
        <w:t>за период с «___»___________20__ года по «___»___________ 20__ г.</w:t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</w:rPr>
      </w:pPr>
      <w:r>
        <w:rPr/>
        <w:t xml:space="preserve">_______________________________________________ </w:t>
      </w:r>
      <w:r>
        <w:rPr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административного центра)</w:t>
      </w:r>
    </w:p>
    <w:p>
      <w:pPr>
        <w:pStyle w:val="TextBody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ind w:firstLine="708"/>
        <w:rPr/>
      </w:pPr>
      <w:r>
        <w:rPr>
          <w:b/>
          <w:sz w:val="22"/>
        </w:rPr>
        <w:t>1. Основные финансово-экономические показатели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559"/>
        <w:gridCol w:w="1134"/>
        <w:gridCol w:w="85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/>
              <w:t xml:space="preserve">Наименование </w:t>
            </w:r>
            <w:r>
              <w:rPr>
                <w:lang w:val="ru-RU"/>
              </w:rPr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ыдущий год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бязатель-ства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за отчетный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Темп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ём производства продукции, выполнения работ и предоставления услуг в сопоставимых ценах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ъём производства продукции, выполнения работ и предоставления услуг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ход (выручка) от реализации продукции (работ, услуг) в сопоставимых ценах 200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ход (выручка) от реализации продукции (товаров, работ, услуг)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ебестоимость реализованной продукции (товаров), работ, услуг,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(прибыль) от обычных видов деятельности в действующи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нтабельность производственной деятельности (стр. 6 / стр. 4) х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енность работающих –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ительность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 на 1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реднемесячная заработная плата 1 работ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Балансовая прибыль (прибыль до налогооблож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Рентабельность хозяйственной деятельности (стр. 11 / стр. 4) х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ибыль, остающаяся в распоряжени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Средняя стоимость имущества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ентабельность всего капитала (стр. 13 / стр. 14) х 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  <w:sz w:val="22"/>
        </w:rPr>
        <w:t xml:space="preserve">2. </w:t>
      </w:r>
      <w:r>
        <w:rPr>
          <w:b/>
        </w:rPr>
        <w:t>Экономический эффект  от внедрения мероприятий по реструктуризации бизнеса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60"/>
        <w:gridCol w:w="162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Мероприятия, намеченные </w:t>
            </w:r>
          </w:p>
          <w:p>
            <w:pPr>
              <w:pStyle w:val="TextBody"/>
              <w:jc w:val="center"/>
              <w:rPr/>
            </w:pPr>
            <w:r>
              <w:rPr/>
              <w:t>в Плане реструктуризац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кономический эффект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ичины невыполне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 обязательств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</w:t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. Технологическ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3. Финансовы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4. Реструктуризация персонала</w:t>
            </w:r>
          </w:p>
        </w:tc>
      </w:tr>
      <w:tr>
        <w:trPr>
          <w:trHeight w:val="263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ind w:firstLine="708"/>
        <w:jc w:val="left"/>
        <w:rPr>
          <w:b/>
          <w:b/>
          <w:sz w:val="20"/>
          <w:szCs w:val="20"/>
        </w:rPr>
      </w:pPr>
      <w:r>
        <w:rPr>
          <w:b/>
          <w:sz w:val="22"/>
        </w:rPr>
        <w:t>3. Дебиторская и кредиторская задолженност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82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статок на начало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таток на коне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</w:t>
            </w:r>
            <w:r>
              <w:rPr>
                <w:lang w:val="en-US"/>
              </w:rPr>
              <w:t>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1. Дебиторская задолженность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срочен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сомнительная к возвр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/>
              </w:rPr>
              <w:t>2. Кредиторская задолженность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еспубликанск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) внебюджетные фон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перед персоналом по оплат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осроч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600" w:hanging="0"/>
              <w:jc w:val="both"/>
              <w:rPr/>
            </w:pPr>
            <w:r>
              <w:rPr/>
            </w:r>
          </w:p>
        </w:tc>
      </w:tr>
    </w:tbl>
    <w:p>
      <w:pPr>
        <w:pStyle w:val="Heading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7"/>
        <w:ind w:firstLine="708"/>
        <w:jc w:val="left"/>
        <w:rPr>
          <w:b/>
          <w:b/>
          <w:sz w:val="20"/>
          <w:szCs w:val="20"/>
        </w:rPr>
      </w:pPr>
      <w:r>
        <w:rPr>
          <w:b/>
          <w:sz w:val="24"/>
        </w:rPr>
        <w:t>4. Выполнение текущих платеже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134"/>
        <w:gridCol w:w="1133"/>
        <w:gridCol w:w="1135"/>
        <w:gridCol w:w="141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</w:p>
          <w:p>
            <w:pPr>
              <w:pStyle w:val="Normal"/>
              <w:jc w:val="center"/>
              <w:rPr/>
            </w:pPr>
            <w:r>
              <w:rPr/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-л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jc w:val="center"/>
              <w:rPr/>
            </w:pPr>
            <w:r>
              <w:rPr/>
              <w:t>Пере-числе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период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Текущие платеж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республиканский бюджет</w:t>
            </w:r>
          </w:p>
          <w:p>
            <w:pPr>
              <w:pStyle w:val="Normal"/>
              <w:rPr/>
            </w:pPr>
            <w:r>
              <w:rPr/>
              <w:t>б) местный бюджет</w:t>
            </w:r>
          </w:p>
          <w:p>
            <w:pPr>
              <w:pStyle w:val="Normal"/>
              <w:rPr/>
            </w:pPr>
            <w:r>
              <w:rPr/>
              <w:t>в) внебюджетные  фон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b/>
          <w:b/>
        </w:rPr>
      </w:pPr>
      <w:r>
        <w:rPr>
          <w:b/>
          <w:sz w:val="22"/>
        </w:rPr>
        <w:t xml:space="preserve">5. </w:t>
      </w:r>
      <w:r>
        <w:rPr>
          <w:b/>
        </w:rPr>
        <w:t>Анализ платежеспособности и ликвидности организаци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08"/>
        <w:gridCol w:w="1440"/>
        <w:gridCol w:w="1260"/>
        <w:gridCol w:w="16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гноз на теку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jc w:val="center"/>
              <w:rPr/>
            </w:pPr>
            <w:r>
              <w:rPr/>
              <w:t>На начало реструкту-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ормативное знач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 Коэффициент обеспеченности собственными средств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олее 0,1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 Коэффициент абсолютной  ликвид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,25-0,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 Коэффициент (критической) промежуточной ликвид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,7-1,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 Коэффициент текущей ликвид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олее 2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b/>
        </w:rPr>
        <w:t>6. Выполнение других обязательств, предусмотренных Соглашением о реструктуризации задолженности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87"/>
        <w:gridCol w:w="366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ункта и подпункта Соглаш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тчет о исполне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  <w:p>
            <w:pPr>
              <w:pStyle w:val="TextBody"/>
              <w:rPr/>
            </w:pPr>
            <w:r>
              <w:rPr/>
              <w:t>…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Директор (Председатель)</w:t>
      </w:r>
    </w:p>
    <w:p>
      <w:pPr>
        <w:pStyle w:val="TextBody"/>
        <w:rPr/>
      </w:pPr>
      <w:r>
        <w:rPr/>
        <w:t>Гл. бухгалтер</w:t>
      </w:r>
    </w:p>
    <w:p>
      <w:pPr>
        <w:pStyle w:val="TextBody"/>
        <w:rPr>
          <w:sz w:val="22"/>
        </w:rPr>
      </w:pPr>
      <w:r>
        <w:rPr/>
        <w:t xml:space="preserve">Гл. экономист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ind w:firstLine="708"/>
        <w:jc w:val="both"/>
        <w:rPr/>
      </w:pPr>
      <w:r>
        <w:rPr>
          <w:b w:val="false"/>
        </w:rPr>
        <w:t>Примечание: Форма Отчета о ходе выполнения Плана реструктуризации  организации, обслуживающей сельскохозяйственного товаропроизводителя заполняется в соответствии с Инструкцией по составлению Отчета о ходе выполнения Плана реструктуризации  организации, обслуживающей сельскохозяйственного товаропроизводителя и других обязательств соглашения о реструктуризации задолженности (Приложение)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 к Форме</w:t>
      </w:r>
    </w:p>
    <w:p>
      <w:pPr>
        <w:pStyle w:val="Normal"/>
        <w:ind w:left="4956" w:hanging="0"/>
        <w:jc w:val="both"/>
        <w:rPr/>
      </w:pPr>
      <w:r>
        <w:rPr/>
        <w:t>Отчета о ходе выполнения Плана реструктуризации</w:t>
      </w:r>
    </w:p>
    <w:p>
      <w:pPr>
        <w:pStyle w:val="Normal"/>
        <w:ind w:left="4956" w:hanging="0"/>
        <w:jc w:val="both"/>
        <w:rPr/>
      </w:pPr>
      <w:r>
        <w:rPr/>
        <w:t>организации, обслуживающей сельскохозяйственного</w:t>
      </w:r>
      <w:r>
        <w:rPr>
          <w:b/>
        </w:rPr>
        <w:t xml:space="preserve"> </w:t>
      </w:r>
      <w:r>
        <w:rPr/>
        <w:t xml:space="preserve">товаропроизводителя и других обязательств соглашения о реструктуризации задолженности, утвержденной Приказом Министерства экономики Приднестровской Молдавской </w:t>
      </w:r>
      <w:r>
        <w:rPr>
          <w:color w:val="000000"/>
          <w:spacing w:val="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Normal"/>
        <w:ind w:left="4956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И Н С Т Р У К Ц И 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составлению Отчета о ходе выпол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лана реструктуризации  организации, обслуживающей сельскохозяйственного товаропроизводителя и других обязательств соглаш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реструктуризации задолжен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1. Настоящий Отчет  разработан в целях контроля за ходом процедуры реструктуризации организации.</w:t>
      </w:r>
    </w:p>
    <w:p>
      <w:pPr>
        <w:pStyle w:val="TextBody"/>
        <w:ind w:firstLine="360"/>
        <w:rPr/>
      </w:pPr>
      <w:r>
        <w:rPr/>
        <w:t>2. Отчет «О ходе выполнения Плана реструктуризации организации, обслуживающей сельскохозяйственного товаропроизводителя» заполняется 1 раз в год (в срок до 25 марта после отчетного года)   организациями, обслуживающими сельскохозяйственных</w:t>
      </w:r>
      <w:r>
        <w:rPr>
          <w:b/>
        </w:rPr>
        <w:t xml:space="preserve"> </w:t>
      </w:r>
      <w:r>
        <w:rPr/>
        <w:t>товаропроизводителей</w:t>
      </w:r>
      <w:r>
        <w:rPr>
          <w:b/>
        </w:rPr>
        <w:t xml:space="preserve"> </w:t>
      </w:r>
      <w:r>
        <w:rPr/>
        <w:t>осуществляющими реструктуризацию и заключившими Соглашение о реструктуризации задолженности.</w:t>
      </w:r>
    </w:p>
    <w:p>
      <w:pPr>
        <w:pStyle w:val="TextBody"/>
        <w:ind w:firstLine="360"/>
        <w:rPr/>
      </w:pPr>
      <w:r>
        <w:rPr/>
        <w:t>3. При заполнении пунктов Отчета в графах «Предыдущий год» указываются данные годовых отчетов  организаций,  обслуживающих сельскохозяйственного</w:t>
      </w:r>
      <w:r>
        <w:rPr>
          <w:b/>
        </w:rPr>
        <w:t xml:space="preserve"> </w:t>
      </w:r>
      <w:r>
        <w:rPr/>
        <w:t xml:space="preserve">товаропроизводителя за год, предшествующий реструктуризации. 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4. При заполнении пункта 1 «Основные финансово-экономические показатели»: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а) графа «Предыдущий год» заполняется на основании годового отчета организации, предшествующего реструктуризации;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б) графа «Факт за отчетный период» заполняется на основании годового отчета организации за отчетный год;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в) в графе «Темп роста» определяется отношение фактических данных за отчетный год к обязательствам организации за отчетный период.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5. В пункте 2 «Мероприятия, намеченные в Плане реструктуризации» отражаются мероприятия, намеченные в Плане реструктуризации за отчетный период, предусмотренные сроки их выполнения и фактические сроки выполнения данных с объяснением причин их невыполнения.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 xml:space="preserve">6. В пункте 3 «Дебиторская и кредиторская задолженность» отражает остатки дебиторской и кредиторской задолженностей на начало и на конец года. В разделе «Кредиторская задолженность отражается задолженность организации перед Республиканским и местным бюджетами и внебюджетными фондами. Данная информация должна подтверждаться справками о наличии задолженности у организации, подтвержденными территориальными государственными налоговыми органами и внебюджетными фондами. Справки должны отражать всю сумму задолженностей, в том числе: основные платежи, пени, штрафы. 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7. В пункте 4 «Выполнение текущих платежей» должна отражать фактическое выполнение текущих платежей в республиканский и местный бюджеты и внебюджетный фонд. Информация должна подтверждаться справками о фактическом выполнении текущих платежей, подтвержденными территориальными государственными налоговыми органами и внебюджетными фондами.</w:t>
      </w:r>
    </w:p>
    <w:p>
      <w:pPr>
        <w:pStyle w:val="3"/>
        <w:ind w:left="0" w:firstLine="360"/>
        <w:rPr/>
      </w:pPr>
      <w:r>
        <w:rPr>
          <w:color w:val="000000"/>
          <w:sz w:val="24"/>
        </w:rPr>
        <w:t>8. В пункте 5 «Реструктуризация персонала» отражает  количество сокращаемых и создаваемых новых рабочих мест по подразделениям за отчетный период.</w:t>
      </w:r>
    </w:p>
    <w:p>
      <w:pPr>
        <w:pStyle w:val="3"/>
        <w:ind w:left="0" w:firstLine="360"/>
        <w:rPr>
          <w:sz w:val="24"/>
        </w:rPr>
      </w:pPr>
      <w:r>
        <w:rPr>
          <w:sz w:val="24"/>
        </w:rPr>
        <w:t>9. В пункте 6 «Анализ платежеспособности и ликвидности организации» на основании баланса отражает показатели финансового состояния организации, рассчитанные по формулам, представленным в Методике расчета показателей финансово-экономического состояния организаций агропромышленного комплекса, утвержденной настоящим Приказом.</w:t>
      </w:r>
    </w:p>
    <w:p>
      <w:pPr>
        <w:pStyle w:val="Normal"/>
        <w:ind w:firstLine="360"/>
        <w:jc w:val="both"/>
        <w:rPr/>
      </w:pPr>
      <w:r>
        <w:rPr/>
        <w:t>.10. Все представляемые документы, а также аналитические документы, используемые для заполнения Отчета о ходе выполнения Плана реструктуризации  организации, обслуживающей сельскохозяйственного товаропроизводителя и других обязательств соглашения о реструктуризации задолженности должны быть подписаны руководителем организации, главным экономистом, исполнителями и собраны за весь период действия соглашения о реструктуризации задолженности. Срок хранения 5 лет.</w:t>
      </w:r>
    </w:p>
    <w:p>
      <w:pPr>
        <w:pStyle w:val="21"/>
        <w:ind w:firstLine="360"/>
        <w:rPr/>
      </w:pPr>
      <w:r>
        <w:rPr>
          <w:sz w:val="24"/>
        </w:rPr>
        <w:t>11. В зависимости от изменений условий к Плану реструктуризации могут оформляться оперативные корректировки в виде дополнений и изменений. Все изменения подписываются соответствующими органами, в зависимости от того, какой орган контролирует эту группу показателей.</w:t>
      </w:r>
    </w:p>
    <w:p>
      <w:pPr>
        <w:pStyle w:val="TextBody"/>
        <w:ind w:left="18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18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TextBody"/>
        <w:ind w:left="240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3" w:hanging="33"/>
      <w:jc w:val="center"/>
    </w:pPr>
    <w:rPr/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2"/>
    </w:rPr>
  </w:style>
  <w:style w:type="paragraph" w:styleId="Style9">
    <w:name w:val="Краткий обратный адрес"/>
    <w:basedOn w:val="Normal"/>
    <w:qFormat/>
    <w:pPr/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0:21:00Z</dcterms:created>
  <dc:creator>Василатий Олег Валерьевич</dc:creator>
  <dc:description/>
  <dc:language>en-US</dc:language>
  <cp:lastModifiedBy>gfg</cp:lastModifiedBy>
  <cp:lastPrinted>2006-06-15T11:23:00Z</cp:lastPrinted>
  <dcterms:modified xsi:type="dcterms:W3CDTF">2006-07-04T08:47:00Z</dcterms:modified>
  <cp:revision>95</cp:revision>
  <dc:subject/>
  <dc:title>Отчет</dc:title>
</cp:coreProperties>
</file>