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eno"/>
        <w:ind w:left="5812" w:hanging="0"/>
        <w:jc w:val="right"/>
        <w:rPr/>
      </w:pPr>
      <w:r>
        <w:rPr>
          <w:rFonts w:eastAsia="Courier New"/>
          <w:b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Приложение № 3</w:t>
      </w:r>
    </w:p>
    <w:p>
      <w:pPr>
        <w:pStyle w:val="Oaeno"/>
        <w:ind w:left="5812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Приказу Министра экономики</w:t>
      </w:r>
    </w:p>
    <w:p>
      <w:pPr>
        <w:pStyle w:val="Oaeno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днестровской Молдавской Республики</w:t>
      </w:r>
    </w:p>
    <w:p>
      <w:pPr>
        <w:pStyle w:val="Oaeno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от 15 декабря 2005 года № 727</w:t>
      </w:r>
    </w:p>
    <w:p>
      <w:pPr>
        <w:pStyle w:val="Heading7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/>
          <w:b/>
          <w:color w:val="000000"/>
          <w:sz w:val="24"/>
          <w:szCs w:val="22"/>
        </w:rPr>
      </w:r>
    </w:p>
    <w:p>
      <w:pPr>
        <w:pStyle w:val="Heading7"/>
        <w:spacing w:lineRule="atLeast" w: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</w:p>
    <w:p>
      <w:pPr>
        <w:pStyle w:val="Heading7"/>
        <w:spacing w:lineRule="atLeast" w:line="240"/>
        <w:rPr/>
      </w:pPr>
      <w:r>
        <w:rPr>
          <w:b/>
        </w:rPr>
        <w:t>КОДЫ ОПЕРАЦИЙ СЕКТОРА ГОСУДАРСТВЕННОГО УПРАВ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я</w:t>
            </w:r>
          </w:p>
        </w:tc>
      </w:tr>
      <w:tr>
        <w:trPr>
          <w:tblHeader w:val="true"/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0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оход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1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Налоговые доход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2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Доходы от собственности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3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Доходы от оказания платных услуг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4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Суммы принудительного изъят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5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езвозмездные и безвозвратные поступления от бюджетов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5.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ступления от других бюджетов бюджетной системы Приднестровской Молдавской Республики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5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еречисления наднациональных организаций и правительств иностранных государст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5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еречисления международных финансовых организаци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6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Взносы, отчисления на социальные нужд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7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Доходы от операций с активами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7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доходы от переоценки активо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7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доходы от реализации активо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8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рочие доход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0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Зарплата и начисления по выплатам на зарплату</w:t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оплата труд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начисление на выплаты по зарплат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риобретение услуг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слуги связи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транспортные услуги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коммунальные услуги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арендная плата за пользование имуществом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слуги по содержанию имуществ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рочие услуги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Обслуживание долговых обязательст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обслуживание внутренних долговых обязательст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обслуживание внешних долговых обязательст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и безвозвратные перечисления организациям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.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и безвозвратные перечисления государственным организациям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и безвозвратные перечисления негосударственным организациям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и безвозвратные перечисления бюджетам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еречисления другим бюджетам бюджетной системы Приднестровской Молдавской Республики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еречисления наднациональным организациям и правительствам иностранных государст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еречисления международным организациям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6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Социальное обеспечени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6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особия по социальному страхованию населен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6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особия по социальной помощи населению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6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социальные пособия, выплачиваемые организациями сектора государственного управлен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7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Износ основных средств и нематериальных активо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8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Расходование материальных запасо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9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рочие расход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0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ступление нефинансовых активов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1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величение стоимости основных средст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2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величение стоимости нематериальных активо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3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Увеличение стоимости непроизведенных активо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4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величение стоимости материальных запасо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0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ыбытие нефинансовых активов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1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меньшение стоимости основных средст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2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меньшение стоимости нематериальных активо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3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меньшение стоимости непроизведенных активо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4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меньшение стоимости материальных запасо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0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ступление финансовых активов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1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оступление на счета бюджето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2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величение стоимости ценных бумаг, кроме акций и иных форм участия в капитал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3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величение стоимости акций и иных форм участия в капитал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4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величение задолженности по бюджетным ссудам и кредитам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5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Увеличение стоимости иных финансовых активов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6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величение прочей дебиторской задолженности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0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ыбытие финансовых активов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1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Выбытия со счетов бюджето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2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меньшение стоимости ценных бумаг, кроме акций и иных форм участия в капитал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3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меньшение стоимости акций и иных форм участия в капитал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4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меньшение задолженности по бюджетным ссудам и кредитам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5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меньшение стоимости иных финансовых активо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6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меньшение прочей дебиторской задолженности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.0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величение обязательств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.1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величение задолженности по внутренним долговым обязательствам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.2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величение задолженности по внешним долговым обязательствам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.3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величение прочей кредиторской задолженности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.0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меньшение обязательств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.1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меньшение задолженности по внутренним долговым обязательствам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.2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меньшение задолженности по внешним долговым обязательствам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.3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Уменьшение прочей кредиторской задолженности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/>
        <w:t>Коды операций сектора государственного управления предусматривают группировку операций по их экономическому содержанию с возможностью ее применения для учета операций как по кассовому методу, так и по методу начислений.</w:t>
      </w:r>
    </w:p>
    <w:p>
      <w:pPr>
        <w:pStyle w:val="Normal"/>
        <w:ind w:firstLine="709"/>
        <w:jc w:val="both"/>
        <w:rPr/>
      </w:pPr>
      <w:r>
        <w:rPr/>
        <w:t>Коды операций сектора государственного управления подразделяют  все операции на текущие (доходы и расходы), инвестиционные (операции с нефинансовыми активами) и финансовые (операции с финансовыми активами и обязательствами). Включение информации об этих операциях в единый план счетов бюджетного учета позволяет оценить влияние деятельности сектора государственного управления на другие секторы экономики.</w:t>
      </w:r>
    </w:p>
    <w:p>
      <w:pPr>
        <w:pStyle w:val="TextBodyIndent"/>
        <w:spacing w:lineRule="atLeast" w:line="360"/>
        <w:ind w:firstLine="709"/>
        <w:rPr/>
      </w:pPr>
      <w:r>
        <w:rPr/>
      </w:r>
    </w:p>
    <w:p>
      <w:pPr>
        <w:pStyle w:val="Heading7"/>
        <w:spacing w:lineRule="atLeast" w:line="2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jc w:val="center"/>
      <w:outlineLvl w:val="6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7:30:00Z</dcterms:created>
  <dc:creator>vorchun</dc:creator>
  <dc:description/>
  <cp:keywords/>
  <dc:language>en-US</dc:language>
  <cp:lastModifiedBy>Синицын Борис Игоревич</cp:lastModifiedBy>
  <cp:lastPrinted>2005-12-02T15:58:00Z</cp:lastPrinted>
  <dcterms:modified xsi:type="dcterms:W3CDTF">2005-12-16T07:44:00Z</dcterms:modified>
  <cp:revision>8</cp:revision>
  <dc:subject/>
  <dc:title/>
</cp:coreProperties>
</file>